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before="0" w:after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-17145</wp:posOffset>
                </wp:positionV>
                <wp:extent cx="10668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810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4.6pt;margin-top:-1.35pt;width:83.95pt;height:14.2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ALLEGATO C</w:t>
      </w:r>
    </w:p>
    <w:p>
      <w:pPr>
        <w:pStyle w:val="CM1"/>
        <w:spacing w:lineRule="auto" w:line="276" w:before="0" w:after="0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TABELLA DI AUTOVALUTAZIONE DEI TITOLI </w:t>
      </w:r>
    </w:p>
    <w:p>
      <w:pPr>
        <w:pStyle w:val="CM1"/>
        <w:spacing w:lineRule="auto" w:line="276" w:before="0" w:after="0"/>
        <w:jc w:val="center"/>
        <w:rPr/>
      </w:pPr>
      <w:r>
        <w:rPr>
          <w:b/>
          <w:bCs/>
          <w:sz w:val="22"/>
          <w:szCs w:val="22"/>
          <w:lang w:val="en-US" w:eastAsia="en-US"/>
        </w:rPr>
        <w:t>PER IL CONFERIMENTO DELL’INCARICO DI ESPERTO (</w:t>
      </w:r>
      <w:r>
        <w:rPr>
          <w:b/>
          <w:bCs/>
          <w:i/>
          <w:sz w:val="22"/>
          <w:szCs w:val="22"/>
          <w:lang w:val="en-US" w:eastAsia="en-US"/>
        </w:rPr>
        <w:t>da compilarsi a cura del candidato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265"/>
        <w:gridCol w:w="42"/>
        <w:gridCol w:w="1222"/>
        <w:gridCol w:w="1170"/>
      </w:tblGrid>
      <w:tr>
        <w:trPr>
          <w:trHeight w:val="535" w:hRule="atLeast"/>
        </w:trPr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Titoli Accademici e Cultur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218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9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2^ livello (laurea vecchio ordinamento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ppu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1^ livello più biennio di specializzazion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1^ livello (triennale) Diploma ISEF, Diploma Conservatorio….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ttorato di Ricerca inerente il settore specifico di intervent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ltra Laurea di 2^ livell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se di studio conseguite presso l’università, accademie o presso Enti Pubblici di ricerc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bilitazione all’insegnamento alla classe di concorso di pertinenza </w:t>
            </w:r>
            <w:r>
              <w:rPr>
                <w:rFonts w:cs="Arial" w:ascii="Arial" w:hAnsi="Arial"/>
                <w:sz w:val="18"/>
                <w:szCs w:val="18"/>
              </w:rPr>
              <w:t>(concorso ordinario o conc. riservato o S.I.S.S.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Form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o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418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er ogni attestato di partecipazione in qualità di discente conseguito al termine di corsi/seminari di aggiornamento/formazione effettuato da un Ente Pubblico o autorizzato da un Ministero o da una Regione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nel proprio ambito disciplinare specific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nerente il settore di intervent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CDL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petenze informatiche certificate, diverse dall'ECDL, con attestazione di qualifica e valutazioni finali rilasciate e riconosciute da Enti Pubblici di Formazion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 ogni corso di specializzazione/perfezionamento post laurea (annuale min. 1500 ore)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coerente con 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er ogni corso di Specializzazione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: Master 2° Livello (biennale min. 1500 ore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coerente con 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er ogni corso di Specializzazione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: Master 1° Livello (biennale min. 1500 ore)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el proprio ambito disciplinare specific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coerente con 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Competenze certificate nel proprio ambito disciplinare specifico rilasciate  da Enti accreditati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inerenti con il settore di intervento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Esperienze profess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493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sperienze pregresse di docenza documentate nel settore dei progetti PON/ POR di analoga tematica del modulo per cui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  <w:t>Docenza non specifica rispetto al bando di selezione effettuata in progetti P.O.N./P.O.R.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nel proprio ambito disciplinare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sperienze pregresse documentate di docenza in progetti curriculari ed extracurriculari </w:t>
            </w:r>
            <w:r>
              <w:rPr>
                <w:rFonts w:cs="Arial" w:ascii="Arial" w:hAnsi="Arial"/>
                <w:sz w:val="18"/>
                <w:szCs w:val="18"/>
              </w:rPr>
              <w:t>nell’ambito disciplinare di pertinenz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Per ogni anno (o frazione superior a 6 mesi) di docenza nelle scuole di ogni ordine e grado  nel proprio ambito disciplina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olloquio Finale e Valutazione Proposta Progettuale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6E6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TA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1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10" w:leader="none"/>
        </w:tabs>
        <w:spacing w:lineRule="auto" w:line="480" w:before="0" w:after="20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326390</wp:posOffset>
                </wp:positionV>
                <wp:extent cx="2696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55pt;margin-top:25.7pt;width:2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105410</wp:posOffset>
                </wp:positionV>
                <wp:extent cx="153162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8.3pt;width:12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DATA                                                                                                                                                  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2:00Z</dcterms:created>
  <dc:creator>*</dc:creator>
  <dc:description/>
  <cp:keywords/>
  <dc:language>en-US</dc:language>
  <cp:lastModifiedBy>*</cp:lastModifiedBy>
  <dcterms:modified xsi:type="dcterms:W3CDTF">2010-02-12T17:14:00Z</dcterms:modified>
  <cp:revision>7</cp:revision>
  <dc:subject/>
  <dc:title/>
</cp:coreProperties>
</file>